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echanical Engineer</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Mechanical Engine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453390</wp:posOffset>
                </wp:positionV>
                <wp:extent cx="6743700" cy="7109460"/>
                <wp:effectExtent l="9525" t="9525" r="10160" b="10160"/>
                <wp:wrapNone/>
                <wp:docPr id="2" name=""/>
                <a:graphic xmlns:a="http://schemas.openxmlformats.org/drawingml/2006/main">
                  <a:graphicData uri="http://schemas.microsoft.com/office/word/2010/wordprocessingShape">
                    <wps:wsp>
                      <wps:cNvSpPr/>
                      <wps:spPr>
                        <a:xfrm>
                          <a:off x="0" y="0"/>
                          <a:ext cx="6743880" cy="7109640"/>
                        </a:xfrm>
                        <a:custGeom>
                          <a:avLst/>
                          <a:gdLst>
                            <a:gd name="textAreaLeft" fmla="*/ 186480 w 3823200"/>
                            <a:gd name="textAreaRight" fmla="*/ 3636720 w 3823200"/>
                            <a:gd name="textAreaTop" fmla="*/ 186480 h 4030560"/>
                            <a:gd name="textAreaBottom" fmla="*/ 3844080 h 4030560"/>
                          </a:gdLst>
                          <a:ahLst/>
                          <a:rect l="textAreaLeft" t="textAreaTop" r="textAreaRight" b="textAreaBottom"/>
                          <a:pathLst>
                            <a:path w="21600" h="22771">
                              <a:moveTo>
                                <a:pt x="3600" y="0"/>
                              </a:moveTo>
                              <a:arcTo wR="3600" hR="3600" stAng="16200000" swAng="-5400000"/>
                              <a:lnTo>
                                <a:pt x="0" y="19171"/>
                              </a:lnTo>
                              <a:arcTo wR="3600" hR="3600" stAng="10800000" swAng="-5400000"/>
                              <a:lnTo>
                                <a:pt x="18000" y="22771"/>
                              </a:lnTo>
                              <a:arcTo wR="3600" hR="3600" stAng="5400000" swAng="-5400000"/>
                              <a:lnTo>
                                <a:pt x="21600" y="3600"/>
                              </a:lnTo>
                              <a:arcTo wR="3600" hR="3600" stAng="0" swAng="-5400000"/>
                              <a:close/>
                            </a:path>
                          </a:pathLst>
                        </a:cu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How many of you have been on a roller coaster before?  Did you know that mechanical engineers are essential in the development and building of roller coasters?  There are many other things that mechanical engineers work on but this is the one that stood out to me.  That’s why I decided to become a mechanical engineer after I got out of college.  My name is ___________________________ and I would like to share with you how I became a mechanical engine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As I mentioned earlier I like roller coasters a lot.  As a kid I played with K’nex and built my own roller coasters and other interesting structures.  I was able to take some drafting classes in high school and did well.  That’s when I knew that being a mechanical engineer would be the career for m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 where I received my Bachelor’s Degree in Mechanical Engineering.  Now I work as a mechanical engineer for various theme parks across the nation.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 am responsible for designing new roller coasters and other amusement park rides.  I design the equipment used with a program called CAD and use machine tools to build the equipment.  I also analyze the materials to make sure that they are safe to us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echanical engineer, I make around 77,000 dollars a year.  I will be the first to tell you that I love my job.  I get to design roller coasters and then when they are finished I get to ride them.  That is just one of the many perks, I would encourage you to take a look at mechanical engineering and see if it would be something you are interested in.</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35.7pt;width:530.95pt;height:559.7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 xml:space="preserve">How many of you have been on a roller coaster before?  Did you know that mechanical engineers are essential in the development and building of roller coasters?  There are many other things that mechanical engineers work on but this is the one that stood out to me.  That’s why I decided to become a mechanical engineer after I got out of college.  My name is ___________________________ and I would like to share with you how I became a mechanical engine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As I mentioned earlier I like roller coasters a lot.  As a kid I played with K’nex and built my own roller coasters and other interesting structures.  I was able to take some drafting classes in high school and did well.  That’s when I knew that being a mechanical engineer would be the career for m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 where I received my Bachelor’s Degree in Mechanical Engineering.  Now I work as a mechanical engineer for various theme parks across the nation.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I am responsible for designing new roller coasters and other amusement park rides.  I design the equipment used with a program called CAD and use machine tools to build the equipment.  I also analyze the materials to make sure that they are safe to us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mechanical engineer, I make around 77,000 dollars a year.  I will be the first to tell you that I love my job.  I get to design roller coasters and then when they are finished I get to ride them.  That is just one of the many perks, I would encourage you to take a look at mechanical engineering and see if it would be something you are interested in.</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6:00Z</dcterms:created>
  <dc:creator>Vanessa Stevens</dc:creator>
  <dc:description/>
  <dc:language>en-US</dc:language>
  <cp:lastModifiedBy>Jackson</cp:lastModifiedBy>
  <dcterms:modified xsi:type="dcterms:W3CDTF">2012-10-01T14:56:00Z</dcterms:modified>
  <cp:revision>2</cp:revision>
  <dc:subject/>
  <dc:title/>
</cp:coreProperties>
</file>